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</w:rPr>
      </w:pPr>
      <w:r>
        <w:rPr>
          <w:rFonts w:cs="Arial" w:ascii="Verdana" w:hAnsi="Verdana"/>
          <w:b/>
          <w:color w:val="005825"/>
          <w:sz w:val="21"/>
          <w:szCs w:val="21"/>
          <w:lang w:eastAsia="en-US"/>
        </w:rPr>
        <w:t xml:space="preserve">Centrum zariadení Windows Mobile 6.1 pre systém Windows Vista </w:t>
      </w:r>
      <w:r>
        <w:rPr>
          <w:rFonts w:cs="Verdana" w:ascii="Verdana" w:hAnsi="Verdana"/>
          <w:b/>
          <w:bCs/>
          <w:sz w:val="21"/>
          <w:szCs w:val="21"/>
          <w:lang w:val="sk-SK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sz w:val="17"/>
          <w:szCs w:val="17"/>
          <w:lang w:val="sk-SK"/>
        </w:rPr>
        <w:t>Aplikácia Centrum zariadení Windows Mobile umožňuje vytvárať nové partnerstvá, synchronizovať obsah a spravovať hudbu, obrázky a video s akýmkoľvek zariadením so systémom Windows Mobile 2003 alebo novším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  <w:lang w:val="sk-SK"/>
        </w:rPr>
        <w:t>Aplikácia Centrum zariadení Windows Mobile spája efektívnu platformu na synchronizáciu údajov spoločnosti s vynikajúcim používateľským zážitkom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  <w:lang w:val="sk-SK"/>
        </w:rPr>
        <w:t>Aplikácia Centrum zariadení Windows Mobile umožňuje rýchlo vytvárať nové partnerstvá, synchronizovať kriticky dôležité informácie spoločnosti, ako sú e-maily, kontakty a plánované činnosti podľa kalendára, jednoducho spravovať nastavenie synchronizácie a prenášať podnikové dokumenty medzi zariadením a osobným počítačom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sz w:val="17"/>
          <w:szCs w:val="17"/>
          <w:lang w:val="sk-SK"/>
        </w:rPr>
        <w:t>Táto nová verzia aplikácie Centrum zariadení Windows Mobile obsahuje kľúčové vylepšenia a nové funkcie na podporu zariadení so systémom Windows Mobile 6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  <w:lang w:val="sk-SK"/>
        </w:rPr>
        <w:t>Aplikácia Centrum zariadení Windows Mobile 6.1 je podporovaná iba v systéme Windows Vista.</w:t>
      </w:r>
      <w:r>
        <w:rPr>
          <w:rFonts w:cs="Verdana" w:ascii="Verdana" w:hAnsi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Medzi kľúčové aktualizácie aplikácie Centrum zariadení Windows Mobile 6.1 patrí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17"/>
          <w:szCs w:val="17"/>
          <w:lang w:eastAsia="en-US"/>
        </w:rPr>
      </w:pPr>
      <w:r>
        <w:rPr>
          <w:rFonts w:cs="Verdana" w:ascii="Verdana" w:hAnsi="Verdana"/>
          <w:b/>
          <w:color w:val="005825"/>
          <w:sz w:val="17"/>
          <w:szCs w:val="17"/>
          <w:lang w:eastAsia="en-US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sk-SK"/>
        </w:rPr>
        <w:t>Podpora funkcií systému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Aktivácia technológie IRM (Information Rights Management – správa prístupových práv k informáciám) – umožňuje automaticky nakonfigurovať zariadenie so systémom Windows Mobile 6 tak, aby otváralo dokumenty a súbory, chránené technológiou IRM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E-mail v rozhraní HTML – umožňuje nastaviť v zariadení so systémom Windows Mobile 6 synchronizáciu e-mailu vo formáte HTML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Zápis certifikátov – umožňuje získať certifikáty prostredníctvom počítača, ku ktorému je zariadenie so systémom Windows Mobile práve pripojené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Povolenie pripojení s prenosom údajov k zariadeniu so systémom Windows Mobile 6 i v dobe, keď je zariadenie pripojené k počítaču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Synchronizácia súborov pre zariadenia Smartphone – umožňuje synchronizáciu so zariadeniami so systémom Windows Mobile 6, vrátane zariadení s dotykovými obrazovkami i bez nich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sk-SK"/>
        </w:rPr>
        <w:t>Automatické overenie zariadenia</w:t>
      </w:r>
      <w:r>
        <w:rPr>
          <w:rFonts w:cs="Verdana" w:ascii="Verdana" w:hAnsi="Verdana"/>
          <w:sz w:val="17"/>
          <w:szCs w:val="17"/>
          <w:lang w:val="sk-SK"/>
        </w:rPr>
        <w:t xml:space="preserve"> – umožňuje pripojiť zariadenie so systémom Windows Mobile k počítaču bez toho, aby ste museli pri každom pripojení zadávať na odomknutie zariadenia kód PIN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sk-SK"/>
        </w:rPr>
        <w:t>Registrácia produktu</w:t>
      </w:r>
      <w:r>
        <w:rPr>
          <w:rFonts w:cs="Verdana" w:ascii="Verdana" w:hAnsi="Verdana"/>
          <w:sz w:val="17"/>
          <w:szCs w:val="17"/>
          <w:lang w:val="sk-SK"/>
        </w:rPr>
        <w:t xml:space="preserve"> – umožňuje zaregistrovať zariadenie so systémom Windows Mobile a pripojiť sa ku zdroju informácií a ponúk pre vaše zariadeni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Centrum zariadení Windows Mobile 6.1 je plne kompatibilné so zariadeniami so systémom Windows Mobile 2003 a novšími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5825"/>
          <w:sz w:val="20"/>
          <w:szCs w:val="21"/>
          <w:lang w:eastAsia="en-US"/>
        </w:rPr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Prevezmite Centrum zariadení Windows Mobile 6.1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17"/>
          <w:szCs w:val="17"/>
          <w:lang w:eastAsia="en-US"/>
        </w:rPr>
      </w:pPr>
      <w:r>
        <w:rPr>
          <w:rFonts w:cs="Verdana" w:ascii="Verdana" w:hAnsi="Verdana"/>
          <w:b/>
          <w:color w:val="005825"/>
          <w:sz w:val="17"/>
          <w:szCs w:val="17"/>
          <w:lang w:eastAsia="en-US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sz w:val="15"/>
          <w:szCs w:val="15"/>
          <w:lang w:val="sk-SK"/>
        </w:rPr>
        <w:t>POKYNY PRE INŠTÁLACIU</w:t>
      </w:r>
    </w:p>
    <w:p>
      <w:pPr>
        <w:pStyle w:val="Normal"/>
        <w:spacing w:lineRule="auto" w:line="240" w:before="0" w:after="0"/>
        <w:rPr>
          <w:rFonts w:ascii="Verdana" w:hAnsi="Verdana" w:cs="Verdana"/>
          <w:caps/>
          <w:color w:val="164613"/>
          <w:sz w:val="17"/>
          <w:szCs w:val="17"/>
        </w:rPr>
      </w:pPr>
      <w:r>
        <w:rPr>
          <w:rFonts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Inštalácia Centra zariadení Windows Mobile v systéme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Prečítajte si systémové požiadavky nižšie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Pripojte zariadenie k počítaču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Kliknutím na prepojenie prevzatia prevezmite inštalačný nástroj Centra zariadení Windows Mobile do počítača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Vyberte možnosť Spustiť program z jeho aktuálneho umiestnenia a kliknite na tlačidlo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Postupujte podľa pokynov na obrazovke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7"/>
          <w:szCs w:val="17"/>
          <w:lang w:val="sk-SK"/>
        </w:rPr>
        <w:t>Upozornenie:</w:t>
      </w:r>
      <w:r>
        <w:rPr>
          <w:rFonts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sz w:val="17"/>
          <w:szCs w:val="17"/>
          <w:lang w:val="sk-SK"/>
        </w:rPr>
        <w:t>Ak chcete, aby sa po inštalácii spustilo Centrum zariadení Windows Mobile, musíte zariadenie pripojiť k počítaču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sk-SK"/>
        </w:rPr>
        <w:t>Kliknutím na nasledujúce prepojenie môžete prevziať Centrum zariadení Windows Mobile 6.1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Arial" w:ascii="Verdana" w:hAnsi="Verdana"/>
            <w:sz w:val="17"/>
            <w:szCs w:val="17"/>
            <w:lang w:eastAsia="en-US"/>
          </w:rPr>
          <w:t>Sprievodca riešením problémov</w:t>
        </w:r>
      </w:hyperlink>
      <w:r>
        <w:rPr>
          <w:rFonts w:eastAsia="MS Mincho;ＭＳ 明朝" w:cs="Verdana" w:ascii="Verdana" w:hAnsi="Verdana"/>
          <w:sz w:val="17"/>
          <w:lang w:val="sk-SK" w:eastAsia="ja-JP"/>
        </w:rPr>
        <w:t xml:space="preserve"> </w:t>
      </w:r>
      <w:r>
        <w:rPr>
          <w:rFonts w:eastAsia="MS Mincho;ＭＳ 明朝" w:cs="Verdana" w:ascii="Verdana" w:hAnsi="Verdana"/>
          <w:sz w:val="17"/>
          <w:lang w:val="sk-SK" w:eastAsia="ja-JP"/>
        </w:rPr>
        <w:t>(v angličtine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Arial" w:ascii="Verdana" w:hAnsi="Verdana"/>
            <w:sz w:val="17"/>
            <w:szCs w:val="17"/>
            <w:lang w:eastAsia="en-US"/>
          </w:rPr>
          <w:t>Centrum zariadení Windows Mobile 6.1 (32bitová verzia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Arial" w:ascii="Verdana" w:hAnsi="Verdana"/>
            <w:sz w:val="17"/>
            <w:szCs w:val="17"/>
            <w:lang w:eastAsia="en-US"/>
          </w:rPr>
          <w:t>Centrum zariadení Windows Mobile (64bitová verzia)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sz w:val="15"/>
          <w:szCs w:val="15"/>
          <w:lang w:val="sk-SK"/>
        </w:rPr>
        <w:t>ĎALŠIE INFORMÁCI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sk-SK"/>
        </w:rPr>
        <w:t>Systémové požiadavk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Centrum zariadení Windows Mobile 6.1 je momentálne k dispozícii iba pre nasledujúce verzie systému Microsoft Windows Vista™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Vista™ Server „Longhorn“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Ak chcete synchronizovať e-mail, kontakty a poznámky do počítača, musíte mať k dispozícii klientov pre správy a spoluprácu aplikácií Microsoft® Outlook® XP, Microsoft® Outlook® 2003 alebo Microsoft® Outlook® 2007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sk-SK"/>
        </w:rPr>
        <w:t>Podporované zariadeni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Mobile 5.0 s balíkom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k-SK"/>
        </w:rPr>
        <w:t>Windows Embedded CE 6.0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displaylang=sk&amp;FamilyID=83d513ea-9df9-4920-af33-3a0e2e4e7beb" TargetMode="External"/><Relationship Id="rId4" Type="http://schemas.openxmlformats.org/officeDocument/2006/relationships/hyperlink" Target="http://www.microsoft.com/downloads/details.aspx?displaylang=sk&amp;FamilyID=6eb8d0aa-bc6b-4864-8ffe-dc26e1d9f8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29:00Z</dcterms:created>
  <dc:creator>Dan Hwang</dc:creator>
  <dc:description/>
  <dc:language>en-US</dc:language>
  <cp:lastModifiedBy>reiko_kuroda</cp:lastModifiedBy>
  <dcterms:modified xsi:type="dcterms:W3CDTF">2007-05-29T18:27:00Z</dcterms:modified>
  <cp:revision>5</cp:revision>
  <dc:subject/>
  <dc:title>Centrum zariadení Windows Mobile 6</dc:title>
</cp:coreProperties>
</file>